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AREER ACADEMY INTEGRATED UNIT PLAN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>
          <w:sz w:val="22"/>
        </w:rPr>
        <w:t xml:space="preserve">Academy Name:  </w:t>
      </w:r>
      <w:r>
        <w:rPr>
          <w:b w:val="false"/>
          <w:bCs w:val="false"/>
          <w:sz w:val="22"/>
        </w:rPr>
        <w:t>Entrepreneurship, Marketing and Management</w:t>
        <w:tab/>
      </w:r>
      <w:r>
        <w:rPr>
          <w:sz w:val="22"/>
        </w:rPr>
        <w:tab/>
        <w:t xml:space="preserve">School:  </w:t>
      </w:r>
      <w:r>
        <w:rPr>
          <w:b w:val="false"/>
          <w:bCs w:val="false"/>
          <w:sz w:val="22"/>
        </w:rPr>
        <w:t>Deltona HS</w:t>
      </w:r>
      <w:r>
        <w:rPr>
          <w:sz w:val="22"/>
        </w:rPr>
        <w:tab/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tegrated Unit Plan Title:</w:t>
              <w:tab/>
            </w:r>
            <w:r>
              <w:rPr>
                <w:b w:val="false"/>
                <w:bCs w:val="false"/>
                <w:color w:val="4F81BD"/>
                <w:sz w:val="22"/>
              </w:rPr>
              <w:t>Romeo &amp; Juliet et. al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urses to integrate:</w:t>
              <w:tab/>
            </w:r>
            <w:r>
              <w:rPr>
                <w:b w:val="false"/>
                <w:bCs w:val="false"/>
                <w:color w:val="4F81BD"/>
              </w:rPr>
              <w:t>English 1 Honors, Marketing Essentials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4F81BD"/>
              </w:rPr>
            </w:pPr>
            <w:r>
              <w:rPr>
                <w:b w:val="false"/>
                <w:bCs w:val="false"/>
              </w:rPr>
              <w:t>Grade Level:</w:t>
              <w:tab/>
            </w:r>
            <w:r>
              <w:rPr>
                <w:b w:val="false"/>
                <w:bCs w:val="false"/>
                <w:color w:val="4F81BD"/>
              </w:rPr>
              <w:t>Freshman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4F81BD"/>
              </w:rPr>
            </w:pPr>
            <w:r>
              <w:rPr>
                <w:b w:val="false"/>
                <w:bCs w:val="false"/>
              </w:rPr>
              <w:t>Timeline &amp; Duration:</w:t>
              <w:tab/>
            </w:r>
            <w:r>
              <w:rPr>
                <w:b w:val="false"/>
                <w:bCs w:val="false"/>
                <w:color w:val="4F81BD"/>
              </w:rPr>
              <w:t>3 weeks</w:t>
            </w:r>
          </w:p>
        </w:tc>
      </w:tr>
    </w:tbl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nit Summary:</w:t>
              <w:tab/>
            </w:r>
            <w:r>
              <w:rPr>
                <w:b w:val="false"/>
                <w:bCs w:val="false"/>
                <w:color w:val="4F81BD"/>
              </w:rPr>
              <w:t xml:space="preserve">Reading, Understanding &amp; Applying Shakespeare’s </w:t>
            </w:r>
            <w:r>
              <w:rPr>
                <w:b w:val="false"/>
                <w:bCs w:val="false"/>
                <w:i/>
                <w:color w:val="4F81BD"/>
              </w:rPr>
              <w:t>Romeo &amp; Juliet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443"/>
        <w:gridCol w:w="6210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Overview of Activities/Lessons Per Course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Cours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English 1 Honor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Marketing Essentials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ctivity/Lesson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4F81BD"/>
              </w:rPr>
            </w:pPr>
            <w:r>
              <w:rPr>
                <w:color w:val="4F81BD"/>
              </w:rPr>
              <w:t>Read Romeo &amp; Julie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4F81BD"/>
              </w:rPr>
            </w:pPr>
            <w:r>
              <w:rPr>
                <w:color w:val="4F81BD"/>
              </w:rPr>
              <w:t>Construct Excel Spreadsheet</w:t>
            </w:r>
          </w:p>
          <w:p>
            <w:pPr>
              <w:pStyle w:val="Subtitle"/>
              <w:rPr>
                <w:color w:val="4F81BD"/>
              </w:rPr>
            </w:pPr>
            <w:r>
              <w:rPr>
                <w:color w:val="4F81BD"/>
              </w:rPr>
              <w:t>Compare &amp; Contrast Prices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Lesson Instructions for </w:t>
      </w:r>
      <w:r>
        <w:rPr>
          <w:color w:val="4F81BD"/>
        </w:rPr>
        <w:t>Marketing Essentials</w:t>
      </w:r>
      <w:r>
        <w:rPr>
          <w:b w:val="false"/>
        </w:rPr>
        <w:t>: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s (Performance Tasks or Course Frameworks or Sunshine State Standards):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3.27:</w:t>
              <w:tab/>
              <w:t>Demonstrate ability to locate, understand, interpret information found in trade journals, manuals, graphs, schedules, charts, charts, diagrams, and internet resources</w:t>
              <w:tab/>
              <w:tab/>
              <w:t>LA.A.2.4.4., LA.A.2.4.6, LA.A.2.4.7, LA.A.2.4.8, LA.B2.4.4, LA.C.3.4.3., MA.A.4.4.1</w:t>
            </w:r>
          </w:p>
          <w:p>
            <w:pPr>
              <w:pStyle w:val="Subtitle"/>
              <w:rPr/>
            </w:pPr>
            <w:r>
              <w:rPr>
                <w:b w:val="false"/>
                <w:color w:val="4F81BD"/>
              </w:rPr>
              <w:t>03.28:</w:t>
              <w:tab/>
              <w:t>Identify types of technology/ equipment used in the workplace. LA.B.2.4..4</w:t>
            </w:r>
          </w:p>
          <w:p>
            <w:pPr>
              <w:pStyle w:val="Subtitle"/>
              <w:rPr/>
            </w:pPr>
            <w:r>
              <w:rPr>
                <w:b w:val="false"/>
                <w:color w:val="4F81BD"/>
              </w:rPr>
              <w:t>04.11 Perform addition, subtraction, multiplication, division, ratios, and percentage problems as relate to industry.  MA.A.1.4, MA.B.1.4..3, MA.B.3.4.1, MA.E.1..4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4.13:</w:t>
              <w:tab/>
              <w:t>Interpret information from tables, charts, graphs, as related to the workplace. LA.A.1.4.3, MA.A.1.4, MA.B.1.4.3, MA.B.3.4.1, MA.E.1.4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4.16</w:t>
              <w:tab/>
              <w:t>determine ability to collect, organize and interpret data, and predict outcomes relative to opening and closing procedures for a sales terminal. MA.E.1.4.1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4.23</w:t>
              <w:tab/>
              <w:t>Operate 10-keypad. MA.A.1.4, MA.B.1.4.3, MA.B.3.4.1, MA.E.1.4.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5.16:</w:t>
              <w:tab/>
              <w:t>Explain concept of price. LA.A.1.4.3, LA.B.1.4, LA.B.2.4, LA.C.3.4, SS.D,1.4.1.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5.22</w:t>
              <w:tab/>
              <w:t>Explain concept of competition. LA.A.1.4.3, LA.B.1.4., LA.B.2.4, LA.C.3.4, SS.D.1.4.1.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  <w:t>06.26</w:t>
              <w:tab/>
              <w:t>Differentiate among the three basic categories of consumer goods (convenience, shopping, specialties).LA.A.1.4.3, LA.B.1.4, LA.B.2.4, LA.C.3.4.</w:t>
            </w:r>
          </w:p>
          <w:p>
            <w:pPr>
              <w:pStyle w:val="Subtitle"/>
              <w:rPr/>
            </w:pPr>
            <w:r>
              <w:rPr>
                <w:b w:val="false"/>
                <w:color w:val="4F81BD"/>
              </w:rPr>
              <w:t>03-01</w:t>
              <w:tab/>
            </w:r>
            <w:r>
              <w:rPr>
                <w:b w:val="false"/>
                <w:bCs w:val="false"/>
                <w:color w:val="4F81BD"/>
                <w:szCs w:val="16"/>
              </w:rPr>
              <w:t xml:space="preserve"> Identify and apply effective workplace communication skills (e.g., verbal, nonverbal, written, electronic).</w:t>
            </w:r>
          </w:p>
          <w:p>
            <w:pPr>
              <w:pStyle w:val="Subtitle"/>
              <w:rPr>
                <w:color w:val="4F81BD"/>
              </w:rPr>
            </w:pPr>
            <w:r>
              <w:rPr/>
              <w:t>Rigor &amp; Relevance (quadrant):</w:t>
              <w:tab/>
              <w:tab/>
            </w:r>
            <w:r>
              <w:rPr>
                <w:color w:val="4F81BD"/>
              </w:rPr>
              <w:t>D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4F81BD"/>
              </w:rPr>
            </w:pPr>
            <w:r>
              <w:rPr/>
              <w:t>Instructions to the Teacher:</w:t>
              <w:tab/>
            </w:r>
            <w:r>
              <w:rPr>
                <w:b w:val="false"/>
                <w:color w:val="4F81BD"/>
              </w:rPr>
              <w:t>Show clips from “</w:t>
            </w:r>
            <w:r>
              <w:rPr>
                <w:b w:val="false"/>
                <w:i/>
                <w:color w:val="4F81BD"/>
              </w:rPr>
              <w:t>Romeo &amp; Juliet”</w:t>
            </w:r>
            <w:r>
              <w:rPr>
                <w:b w:val="false"/>
                <w:color w:val="4F81BD"/>
              </w:rPr>
              <w:t>. Construct students how to construct MS Excel worksheet with formulas.  Students must research clothing options and price at two stores: one discount and one department.  Instruct them how to compare and contrast prices for outfitting characters from the movie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Instructions to the Student:</w:t>
              <w:tab/>
            </w:r>
            <w:r>
              <w:rPr>
                <w:b w:val="false"/>
                <w:color w:val="4F81BD"/>
              </w:rPr>
              <w:t xml:space="preserve">During reading </w:t>
            </w:r>
            <w:r>
              <w:rPr>
                <w:b w:val="false"/>
                <w:i/>
                <w:color w:val="4F81BD"/>
              </w:rPr>
              <w:t>Romeo &amp; Juliet</w:t>
            </w:r>
            <w:r>
              <w:rPr>
                <w:b w:val="false"/>
                <w:color w:val="4F81BD"/>
              </w:rPr>
              <w:t xml:space="preserve"> watch clips from the contemporary movie: </w:t>
            </w:r>
            <w:r>
              <w:rPr>
                <w:b w:val="false"/>
                <w:i/>
                <w:color w:val="4F81BD"/>
              </w:rPr>
              <w:t xml:space="preserve">Romeo.  </w:t>
            </w:r>
            <w:r>
              <w:rPr>
                <w:b w:val="false"/>
                <w:color w:val="4F81BD"/>
              </w:rPr>
              <w:t xml:space="preserve">List items of clothing necessary to the character including headgear and footwear in Excel.  Visit a local shopping mall and gather prices for appropriate clothes for each character from two different stores: one discount store (Wal-mart,Target) , the other department store (Dillards, Macys).  Students must use PowerPoint to present ideas and clothing. 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/>
              <w:t>Instructions for Student Accommodations:</w:t>
              <w:tab/>
            </w:r>
            <w:r>
              <w:rPr>
                <w:b w:val="false"/>
                <w:color w:val="4F81BD"/>
              </w:rPr>
              <w:t>Students may use the Internet in lieu of going to a shopping mall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Assessment for Activity:</w:t>
              <w:tab/>
            </w:r>
            <w:r>
              <w:rPr>
                <w:b w:val="false"/>
                <w:color w:val="4F81BD"/>
              </w:rPr>
              <w:t>Rubric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4F81BD"/>
              </w:rPr>
            </w:pPr>
            <w:r>
              <w:rPr/>
              <w:t>Approximate Length of Time for Activity:</w:t>
              <w:tab/>
            </w:r>
            <w:r>
              <w:rPr>
                <w:b w:val="false"/>
                <w:color w:val="4F81BD"/>
              </w:rPr>
              <w:t>3 weeks (include 2 weekends for student research time)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4F81BD"/>
              </w:rPr>
            </w:pPr>
            <w:r>
              <w:rPr/>
              <w:t>Materials Needed:</w:t>
              <w:tab/>
            </w:r>
            <w:r>
              <w:rPr>
                <w:b w:val="false"/>
                <w:color w:val="4F81BD"/>
              </w:rPr>
              <w:t>Computers, MS Office Suite, Paper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Resources Needed:</w:t>
              <w:tab/>
            </w:r>
            <w:r>
              <w:rPr>
                <w:b w:val="false"/>
                <w:color w:val="4F81BD"/>
              </w:rPr>
              <w:t xml:space="preserve">Romeo &amp; Juliet text; </w:t>
            </w:r>
            <w:r>
              <w:rPr>
                <w:b w:val="false"/>
                <w:i/>
                <w:color w:val="4F81BD"/>
              </w:rPr>
              <w:t>Romeo &amp; Juliet</w:t>
            </w:r>
            <w:r>
              <w:rPr>
                <w:b w:val="false"/>
                <w:color w:val="4F81BD"/>
              </w:rPr>
              <w:t xml:space="preserve"> movie, Internet Access, projector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/>
        <w:t xml:space="preserve">Lesson Instructions for </w:t>
      </w:r>
      <w:r>
        <w:rPr>
          <w:color w:val="4F81BD"/>
        </w:rPr>
        <w:t>English 1: Honor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tandards (Performance Tasks or Course Frameworks or Sunshine State Standards):</w:t>
            </w:r>
          </w:p>
          <w:p>
            <w:pPr>
              <w:pStyle w:val="Subtitle"/>
              <w:rPr>
                <w:color w:val="4F81BD"/>
              </w:rPr>
            </w:pPr>
            <w:r>
              <w:rPr>
                <w:color w:val="4F81BD"/>
              </w:rPr>
              <w:t>LA.910.1-7.6</w:t>
              <w:tab/>
            </w:r>
            <w:r>
              <w:rPr>
                <w:b w:val="false"/>
                <w:color w:val="4F81BD"/>
              </w:rPr>
              <w:t>Indentify and compare genres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color w:val="4F81BD"/>
              </w:rPr>
              <w:t>LA.910.2.1.1</w:t>
              <w:tab/>
            </w:r>
            <w:r>
              <w:rPr>
                <w:b w:val="false"/>
                <w:color w:val="4F81BD"/>
              </w:rPr>
              <w:t>Indentify analyze and evaluate the use of literary devices</w:t>
            </w:r>
          </w:p>
          <w:p>
            <w:pPr>
              <w:pStyle w:val="Subtitle"/>
              <w:rPr/>
            </w:pPr>
            <w:r>
              <w:rPr>
                <w:color w:val="4F81BD"/>
              </w:rPr>
              <w:t>LA.910.2.1.4</w:t>
            </w:r>
            <w:r>
              <w:rPr>
                <w:b w:val="false"/>
                <w:color w:val="4F81BD"/>
              </w:rPr>
              <w:tab/>
              <w:t>Analyze and evaluate the authors use of literary elements, including characterization, setting, plot, point of view and theme</w:t>
            </w:r>
          </w:p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>
                <w:b w:val="false"/>
                <w:color w:val="4F81BD"/>
              </w:rPr>
            </w:r>
          </w:p>
          <w:p>
            <w:pPr>
              <w:pStyle w:val="Subtitle"/>
              <w:rPr>
                <w:color w:val="4F81BD"/>
              </w:rPr>
            </w:pPr>
            <w:r>
              <w:rPr/>
              <w:t>Rigor &amp; Relevance (quadrant)</w:t>
              <w:tab/>
              <w:tab/>
            </w:r>
            <w:r>
              <w:rPr>
                <w:color w:val="4F81BD"/>
              </w:rPr>
              <w:t>D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/>
              <w:t>Instructions to the Teacher:</w:t>
              <w:tab/>
            </w:r>
            <w:r>
              <w:rPr>
                <w:b w:val="false"/>
                <w:color w:val="4F81BD"/>
              </w:rPr>
              <w:t xml:space="preserve">Present the literary devices &amp; terms in PowerPoint presentation.  Discuss terms.  Read all acts of </w:t>
            </w:r>
            <w:r>
              <w:rPr>
                <w:b w:val="false"/>
                <w:i/>
                <w:color w:val="4F81BD"/>
              </w:rPr>
              <w:t xml:space="preserve">Romeo &amp; Juliet </w:t>
            </w:r>
            <w:r>
              <w:rPr>
                <w:b w:val="false"/>
                <w:color w:val="4F81BD"/>
              </w:rPr>
              <w:t>having students read different roles in class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Instructions to the Student:</w:t>
              <w:tab/>
            </w:r>
            <w:r>
              <w:rPr>
                <w:b w:val="false"/>
                <w:color w:val="4F81BD"/>
              </w:rPr>
              <w:t xml:space="preserve">Reading in class, analyzing and evaluating Shakespeare’s </w:t>
            </w:r>
            <w:r>
              <w:rPr>
                <w:b w:val="false"/>
                <w:i/>
                <w:color w:val="4F81BD"/>
              </w:rPr>
              <w:t>Romeo &amp; Juliet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Instructions for Student Accommodations:</w:t>
              <w:tab/>
            </w:r>
            <w:r>
              <w:rPr>
                <w:b w:val="false"/>
                <w:color w:val="4F81BD"/>
              </w:rPr>
              <w:t>May pair with stronger student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/>
              <w:t>Assessment for Activity:</w:t>
              <w:tab/>
            </w:r>
            <w:r>
              <w:rPr>
                <w:b w:val="false"/>
                <w:color w:val="4F81BD"/>
              </w:rPr>
              <w:t>Testing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/>
              <w:t>Approximate Length of Time for Activity:</w:t>
              <w:tab/>
            </w:r>
            <w:r>
              <w:rPr>
                <w:b w:val="false"/>
                <w:color w:val="4F81BD"/>
              </w:rPr>
              <w:t>3 Weeks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color w:val="4F81BD"/>
              </w:rPr>
            </w:pPr>
            <w:r>
              <w:rPr/>
              <w:t>Materials Needed:</w:t>
              <w:tab/>
            </w:r>
            <w:r>
              <w:rPr>
                <w:b w:val="false"/>
                <w:color w:val="4F81BD"/>
              </w:rPr>
              <w:t>None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Resources Needed:</w:t>
              <w:tab/>
            </w:r>
            <w:r>
              <w:rPr>
                <w:b w:val="false"/>
                <w:i/>
                <w:color w:val="4F81BD"/>
              </w:rPr>
              <w:t>Romeo &amp; Juliet</w:t>
            </w:r>
            <w:r>
              <w:rPr>
                <w:b w:val="false"/>
                <w:color w:val="4F81BD"/>
              </w:rPr>
              <w:t xml:space="preserve"> text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owerPoint Rubric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05"/>
        <w:gridCol w:w="3105"/>
        <w:gridCol w:w="3105"/>
        <w:gridCol w:w="364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IVITY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Exemplary</w:t>
              <w:tab/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ficient</w:t>
              <w:tab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atisfactory</w:t>
              <w:tab/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complete</w:t>
              <w:tab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troducti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introduction presents the overall topic and draws the audience into the presentation with compelling questions or by relating to the audience's interests or goals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introduction is clear and coherent and relates to the topic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introduction shows some structure but does not create a strong sense of what is to follow. May be overly detailed or incomplete and is somewhat appealing to the audience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introduction does not orient the audience to what will follow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sequencing is unclear and does not appear interesting or relevant to the audienc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en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written clearly and concisely with a logical progression of ideas and supporting information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formation is accurate, current and persuasiv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written with a logical progression of ideas and supporting information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persuasive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content is vague in conveying a point of view and does not create a strong sense of purpose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some persuasive information with few fact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Some of the information may not seem to fit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content lacks a clear point of view and logical sequence of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cludes little persuasive information and only one or two facts about the topic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nformation is incomplete, out of date and/or incorrec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equencing of ideas is unclea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xt Element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fonts are easy-to-read and point size varies appropriately for headings and tex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Use of italics, bold, and indentations enhances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ext is appropriate in length for the target audience and to the poin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background and colors enhance the readability of text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Sometimes the fonts are easy-to-read, but in a few places the use of fonts, italics, bold, long paragraphs, color or busy background detracts and does not enhance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Overall readability is difficult with lengthy paragraphs, too many different fonts, dark or busy background, overuse of bold or lack of appropriate indentations of tex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text is extremely difficult to read with long blocks of text and small point size of fonts, inappropriate contrasting colors, poor use of headings, subheadings, indentations, or bold formatting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ayou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is aesthetically pleasing and contributes to the overall message with appropriate use of headings and subheadings and white spac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uses horizontal and vertical white space appropriately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layout shows some structure, but appears cluttered and busy or distracting with large gaps of white space or uses a distracting background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layout is cluttered, confusing, and does not use spacing, headings and subheadings to enhance the readability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Graphics, Sound and/or Animation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graphics, sound and/or animation assist in presenting an overall theme and make visual connections that enhance understanding of concept, ideas and relationships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re is a consistent visual theme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graphics, sound/and or animation visually depict material and assist the audience in understanding the flow of information or conten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mages are proper size, resolu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ome of the graphics, sounds, and/or animations seem unrelated to the topic/theme and do not enhance the overall concepts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Images are too large/small in size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Images are poorly cropped or the color/resolution is fuzzy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graphics, sounds, and/or animations are unrelated to the content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Graphics do not enhance understanding of the content, or are distracting decorations that create a busy feeling and detract from the content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itation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Sources of information are properly cited so that the audience can determine the credibility and authority of the information presented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Most sources are documented to make it possible to check on the accuracy of information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ometimes copyright guidelines are followed and some information, photos and graphics are not properly cited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No way to check validity of informa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riting Mechanic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* The text is written with no errors in grammar, capitalization, punctuation, and spelling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The text is clearly written with little or no editing required for grammar, punctuation, and spelling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Spelling, punctuation, and grammar errors distract or impair readability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3 or more errors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Errors in spelling, capitalization, punctuation, usage and grammar repeatedly distract and major editing and revision is required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more than 5 errors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41:00Z</dcterms:created>
  <dc:creator> </dc:creator>
  <dc:description/>
  <cp:keywords/>
  <dc:language>en-US</dc:language>
  <cp:lastModifiedBy>kjnorman</cp:lastModifiedBy>
  <dcterms:modified xsi:type="dcterms:W3CDTF">2011-06-03T02:48:00Z</dcterms:modified>
  <cp:revision>5</cp:revision>
  <dc:subject/>
  <dc:title>CAREER ACADEMY INTEGRATED UNIT PLAN</dc:title>
</cp:coreProperties>
</file>